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ŁOSZENIE O UDZIELANYM ZAMÓWIENIU</w:t>
      </w:r>
    </w:p>
    <w:p>
      <w:pPr>
        <w:pStyle w:val="Normal"/>
        <w:ind w:right="-28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ryb zamówienia i nazwa zamówienia: PRZETARG NA ROBOTY BUDOWLANE</w:t>
      </w:r>
    </w:p>
    <w:p>
      <w:pPr>
        <w:pStyle w:val="Normal"/>
        <w:ind w:right="-28" w:hanging="0"/>
        <w:jc w:val="both"/>
        <w:rPr/>
      </w:pPr>
      <w:r>
        <w:rPr>
          <w:rFonts w:cs="Tahoma" w:ascii="Verdana" w:hAnsi="Verdana"/>
          <w:b/>
          <w:i/>
          <w:sz w:val="20"/>
          <w:szCs w:val="20"/>
        </w:rPr>
        <w:t>DO ZAMÓWIENIA NIE STOSUJE SIĘ PRZEPISÓW USTAWY – PRAWO ZAMÓWIEŃ PUBLICZNYCH (na podstawie art. 4d ust. 1 pkt 9)</w:t>
      </w:r>
    </w:p>
    <w:p>
      <w:pPr>
        <w:pStyle w:val="Rub1"/>
        <w:spacing w:before="0" w:after="360"/>
        <w:jc w:val="left"/>
        <w:rPr>
          <w:rFonts w:ascii="Verdana" w:hAnsi="Verdana" w:cs="Tahoma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Tahoma" w:ascii="Verdana" w:hAnsi="Verdana"/>
          <w:b w:val="false"/>
          <w:i/>
          <w:sz w:val="20"/>
          <w:szCs w:val="20"/>
          <w:lang w:val="pl-PL"/>
        </w:rPr>
      </w:r>
    </w:p>
    <w:p>
      <w:pPr>
        <w:pStyle w:val="Rub1"/>
        <w:spacing w:before="0" w:after="360"/>
        <w:jc w:val="left"/>
        <w:rPr/>
      </w:pPr>
      <w:r>
        <w:rPr>
          <w:rFonts w:cs="Tahoma" w:ascii="Verdana" w:hAnsi="Verdana"/>
          <w:lang w:val="pl-PL"/>
        </w:rPr>
        <w:t xml:space="preserve">I: </w:t>
      </w:r>
      <w:r>
        <w:rPr>
          <w:rFonts w:cs="Tahoma" w:ascii="Verdana" w:hAnsi="Verdana"/>
          <w:caps/>
          <w:lang w:val="pl-PL"/>
        </w:rPr>
        <w:t>zamawiający</w:t>
      </w:r>
    </w:p>
    <w:p>
      <w:pPr>
        <w:pStyle w:val="Rub2"/>
        <w:spacing w:before="0" w:after="120"/>
        <w:ind w:right="-595" w:hanging="0"/>
        <w:rPr/>
      </w:pPr>
      <w:r>
        <w:rPr>
          <w:rFonts w:cs="Tahoma" w:ascii="Verdana" w:hAnsi="Verdana"/>
          <w:b/>
          <w:lang w:val="pl-PL"/>
        </w:rPr>
        <w:t>I.1) NAZWA, ADRES I OSOBA U</w:t>
      </w:r>
      <w:r>
        <w:rPr/>
        <w:t>POWAŻNIONA DO KONTAKTÓW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: KOSTRZYŃSKO-SŁUBICKA SPECJALNA STREFA EKONOMICZNA S.A.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pocztowy: UL. ORŁA BIAŁEGO 22     66-470 KOSTRZYN NAD ODRĄ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ejscowość: KOSTRZYN NAD ODRA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Kod pocztowy:     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66-470              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ojewództwo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UBUSKIE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Tel.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21 98 00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Fax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52 41 6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soba upoważniona do kontaktów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rzysztof Giniewski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info@kssse.pl</w:t>
              </w:r>
            </w:hyperlink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iniewski@kssse.pl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internetowy:     www.kssse.pl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 xml:space="preserve">I.2) RODZAJ ZAMAWIAJĄCEGO </w:t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7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  <w:t>osoba prawna</w:t>
            </w:r>
          </w:p>
        </w:tc>
      </w:tr>
    </w:tbl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I: PRZEDMIOT ZAMÓWI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Verdana" w:hAnsi="Verdana"/>
                <w:b w:val="false"/>
                <w:sz w:val="20"/>
              </w:rPr>
              <w:t>II.1.1) Nazwa nadana zamówieniu przez zamawiającego</w:t>
            </w:r>
            <w:r>
              <w:rPr>
                <w:rFonts w:cs="Tahoma" w:ascii="Verdana" w:hAnsi="Verdana"/>
                <w:b w:val="false"/>
                <w:sz w:val="20"/>
                <w:lang w:val="pl-PL"/>
              </w:rPr>
              <w:t xml:space="preserve"> -</w:t>
            </w:r>
            <w:bookmarkStart w:id="0" w:name="_Hlk30667724"/>
            <w:bookmarkStart w:id="1" w:name="_Hlk72406360"/>
            <w:r>
              <w:rPr>
                <w:rFonts w:cs="Tahoma" w:ascii="Tahoma" w:hAnsi="Tahoma"/>
                <w:sz w:val="22"/>
                <w:szCs w:val="22"/>
                <w:lang w:val="pl-PL"/>
              </w:rPr>
              <w:t xml:space="preserve"> Budowa sieci kanalizacji deszczowej na terenie kompleksu nr 1 podstrefy Słubice na działce nr 74/36, 74/73 obręb 3-Słubice </w:t>
            </w:r>
            <w:bookmarkEnd w:id="1"/>
            <w:r>
              <w:rPr>
                <w:rFonts w:cs="Tahoma" w:ascii="Tahoma" w:hAnsi="Tahoma"/>
                <w:sz w:val="22"/>
                <w:szCs w:val="22"/>
                <w:lang w:val="pl-PL"/>
              </w:rPr>
              <w:t xml:space="preserve">. </w:t>
            </w:r>
            <w:bookmarkEnd w:id="0"/>
          </w:p>
        </w:tc>
      </w:tr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2) Rodzaj zamówienia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oboty budowlane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2" w:name="__Fieldmark__0_1674403855"/>
            <w:bookmarkStart w:id="3" w:name="__Fieldmark__0_1674403855"/>
            <w:bookmarkEnd w:id="3"/>
            <w:r>
              <w:rPr>
                <w:rFonts w:cs="Tahom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ostawy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4" w:name="__Fieldmark__1_1674403855"/>
            <w:bookmarkStart w:id="5" w:name="__Fieldmark__1_1674403855"/>
            <w:bookmarkEnd w:id="5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Usługi  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6" w:name="__Fieldmark__2_1674403855"/>
            <w:bookmarkStart w:id="7" w:name="__Fieldmark__2_1674403855"/>
            <w:bookmarkEnd w:id="7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.1.3) Ogłoszenie nie dotyczy zamówienia publicznego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4) Krótki opis przedmiotu zamówienia </w:t>
            </w:r>
            <w:r>
              <w:rPr>
                <w:rFonts w:cs="Tahoma" w:ascii="Verdana" w:hAnsi="Verdana"/>
                <w:i/>
                <w:sz w:val="16"/>
                <w:szCs w:val="20"/>
              </w:rPr>
              <w:t>(wielkość, zakres, rodzaj i ilość dostaw, usług lub robót budowlanych lub określenie zapotrzebowania i wymagań)</w:t>
            </w:r>
            <w:r>
              <w:rPr>
                <w:rFonts w:cs="Tahoma" w:ascii="Verdana" w:hAnsi="Verdana"/>
                <w:i/>
                <w:sz w:val="20"/>
                <w:szCs w:val="20"/>
              </w:rPr>
              <w:t xml:space="preserve">; W ramach inwestycji planowana jest budowa kanalizacji deszczowei. 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5) Okres, w który realizowane będzie zamówieni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kres w miesiącach …… </w:t>
            </w:r>
            <w:r>
              <w:rPr>
                <w:rFonts w:cs="Tahoma" w:ascii="Verdana" w:hAnsi="Verdana"/>
                <w:sz w:val="20"/>
                <w:szCs w:val="20"/>
              </w:rPr>
              <w:t>lub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dniach…….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Wymagany termin wykonania - 31.05.2023r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rozpoczęcia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marzec 2023r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360"/>
        <w:rPr/>
      </w:pPr>
      <w:r>
        <w:rPr/>
        <w:t>III: PROCEDUR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tryb udzielenia zamów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nie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8" w:name="__Fieldmark__3_1674403855"/>
            <w:bookmarkStart w:id="9" w:name="__Fieldmark__3_1674403855"/>
            <w:bookmarkEnd w:id="9"/>
            <w:r>
              <w:rPr>
                <w:rFonts w:cs="Tahom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  <w:t xml:space="preserve"> x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10" w:name="__Fieldmark__4_1674403855"/>
            <w:bookmarkStart w:id="11" w:name="__Fieldmark__4_1674403855"/>
            <w:bookmarkEnd w:id="11"/>
            <w:r/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matkomentarza"/>
              <w:spacing w:before="120" w:after="12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Zamówienie z wolnej ręki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Zapytanie ofertowe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2" w:name="__Fieldmark__5_1674403855"/>
            <w:bookmarkStart w:id="13" w:name="__Fieldmark__5_1674403855"/>
            <w:bookmarkEnd w:id="1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4" w:name="__Fieldmark__6_1674403855"/>
            <w:bookmarkStart w:id="15" w:name="__Fieldmark__6_1674403855"/>
            <w:bookmarkEnd w:id="15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IV: INFORMACJE UZUPEŁNIAJĄCE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1) Z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amówienie nie dotyczy projektu/programu finansowanego ze środków unii europejskiej</w:t>
              <w:tab/>
              <w:t xml:space="preserve">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2) MIEJSCE I TERMIN SKŁADANIA OFERT (data; godzina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kretariat KSSSE do 21.02.2023r do godz. 11 00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3) INFORMACJE DODATKOWE (dot. przetargów i zapytań ofertowych):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Oferta winna być złożona w formie pisemnej i podpisana zgodnie z zasadą reprezentacji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Każdy Wykonawca może złożyć tylko jedną ofertę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ostępowanie prowadzone jest w języku polskim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Kostrzyńsko-Słubicka Specjalna Strefa Ekonomiczna S.A. zastrzega sobie prawo zmiany warunków zamówienia oraz prawo unieważnienia postępowania bez podania przyczyn.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V.4) 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Data ZAMIESZCZENIA niniejszego ogłoszenia: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09.02.2023r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fr-FR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ss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17:00Z</dcterms:created>
  <dc:creator>Grażyna Mazur</dc:creator>
  <dc:description/>
  <cp:keywords/>
  <dc:language>en-US</dc:language>
  <cp:lastModifiedBy>Krzysztof Giniewski</cp:lastModifiedBy>
  <cp:lastPrinted>2023-02-07T13:16:00Z</cp:lastPrinted>
  <dcterms:modified xsi:type="dcterms:W3CDTF">2023-02-07T12:22:00Z</dcterms:modified>
  <cp:revision>3</cp:revision>
  <dc:subject/>
  <dc:title/>
</cp:coreProperties>
</file>